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EDU 528, Summer 2012 Course Assignments 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ig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ghting a per course grading sche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ue D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oup Glog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nesday 7/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+1 Traits and Technology Online Jigsaw (Collaborative Project)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nesday 7/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l Tool Tech Integ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nesday 7/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Century and UDL Retrofit Les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ugh draft Monday 7/16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l Friday 7/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gital Story with Plan of Action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day 7/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log – Minimum of 6 daily entr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L entries by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riday 7/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ticipation Ticke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mum of 20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x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LL done by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iday 7/20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*Components of this assignment will be completed in class and/or during online work day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ind w:right="360" w:hanging="0"/>
        <w:jc w:val="both"/>
        <w:rPr>
          <w:sz w:val="16"/>
        </w:rPr>
      </w:pPr>
      <w:r>
        <w:rPr>
          <w:rFonts w:cs="Arial" w:ascii="Arial" w:hAnsi="Arial"/>
          <w:sz w:val="16"/>
        </w:rPr>
        <w:tab/>
        <w:tab/>
        <w:t>EDU 528 Course Assignments (Sobczak-Huber), Summer ’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20:40:00Z</dcterms:created>
  <dc:creator>Huber</dc:creator>
  <dc:description/>
  <cp:keywords/>
  <dc:language>en-US</dc:language>
  <cp:lastModifiedBy>Huber</cp:lastModifiedBy>
  <dcterms:modified xsi:type="dcterms:W3CDTF">2012-07-07T21:02:00Z</dcterms:modified>
  <cp:revision>3</cp:revision>
  <dc:subject/>
  <dc:title>   EDU 528, Summer 2012 Course Assignments </dc:title>
</cp:coreProperties>
</file>